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  <w:r>
        <w:rPr/>
        <w:t xml:space="preserve"> - </w:t>
      </w: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684/2022 - menor preço por Lote. Objeto: Aquisição de Material Esportivo e de Fisioterapia e de academias para toda a UDESC. Início da entrega de propostas: às 14:00 horas do dia 20/12/2022. Fim da entrega de propostas: às 14:00 horas do dia 18/01/2023. Abertura da sessão: a partir das 14:00 horas do dia 18/01/2023. Início da disputa: a partir das 14:15 horas do dia 18/01/2023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13:00 às 19:00, em dias úteis. Processo SGP-e: UDESC 00030716/2022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688A38B8B154F9DA41A6D4A6206CE8BE7112E2AB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38</Words>
  <Characters>749</Characters>
  <CharactersWithSpaces>88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Usuário(a)</cp:lastModifiedBy>
  <dcterms:modified xsi:type="dcterms:W3CDTF">2022-12-15T23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